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63377959"/>
      <w:bookmarkStart w:id="1" w:name="__Fieldmark__0_226337795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63377959"/>
      <w:bookmarkStart w:id="3" w:name="__Fieldmark__1_226337795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263377959"/>
      <w:bookmarkStart w:id="5" w:name="__Fieldmark__2_226337795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263377959"/>
      <w:bookmarkStart w:id="7" w:name="__Fieldmark__3_226337795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